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. E. AUSTRÍLIO CAPILÉ CASTRO</w:t>
      </w:r>
    </w:p>
    <w:p>
      <w:pPr>
        <w:pStyle w:val="Normal"/>
        <w:shd w:fill="FFFFFF" w:val="clear"/>
        <w:spacing w:before="0" w:after="240"/>
        <w:rPr/>
      </w:pPr>
      <w:r>
        <w:rPr/>
        <w:t>Cronograma de atividades PSTE - segundo semestre</w:t>
      </w:r>
    </w:p>
    <w:tbl>
      <w:tblPr>
        <w:tblW w:w="10896" w:type="dxa"/>
        <w:jc w:val="left"/>
        <w:tblInd w:w="-11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2433"/>
        <w:gridCol w:w="2817"/>
        <w:gridCol w:w="1420"/>
        <w:gridCol w:w="810"/>
        <w:gridCol w:w="1049"/>
        <w:gridCol w:w="1993"/>
      </w:tblGrid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AÇÃO 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OBJETIVO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MÊS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INÍCIO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 xml:space="preserve">TÉRMINO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PROFESSOR RESPONSÁVEL 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laboração de cronograma de ações para o segundo semestre letivo de 2009; 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laborar de acordo com a realidade do turno em que atua na STE da escola cronograma de ações de intervenção técnica e pedagógica aos professores, coordenadores e diretor;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ulho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/Julho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/julho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STE 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antamento do uso da STE no 1º semestre de 2009.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zer o levantamento de uso da STE durante o 1º semestre de 2009. Quais foram os professores que não utilizaram a STE e quais as suas dificuldades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t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agosto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agosto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a (matutin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le (Noturno)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tos de ensino interdisciplinares entre professor da STE e professor regente e coordenação pedagógica; 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aborar projetos de ensino interdisciplinar que vise além da integração das TIC à prática docente, a formação contínua;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lho/agosto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/julho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/agosto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TE 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ção e encaminhamento dos projetos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ele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ação na página da escola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ulgar o projeto no wiki da escola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8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éria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ecução do projeto interdisciplinar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citar e acompanhar os professores regentes na execução do projet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gosto/setembro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/agosto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/setembro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TE e professor regente 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o de resultado final (relatório e vídeo)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embr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9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TE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08 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trução colaborativa de coletânea de sites úteis para apoio e orientação pedagógica; 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struir colaborativamente espaço com coletânea de sites úteis para apoio a todas as disciplinas curriculares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osto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/agosto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/agosto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TE e PSTE 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09 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so “Como Elaborar Projetos de Ensino Interdisciplinares”; 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ferecer capacitação quanto à elaboração de projetos de ensino;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t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/agosto 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setembro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TE e PSTE 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s de ensino interdisciplinares entre professores regentes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 projetos de ensino interdisciplinar que visem, além da integração das TIC à prática docente, a formação contínua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ubro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outubro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outubro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TE e Professor regente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ompanhamento e orientação aos projetos de ensino em execução na escola; 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ompanhar, orientar e registrar a execução dos projetos de ensino desenvolvidos na escola;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embro/Outubro/</w:t>
              <w:br/>
              <w:t xml:space="preserve">Novembro 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/11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STE </w:t>
            </w:r>
          </w:p>
        </w:tc>
      </w:tr>
      <w:tr>
        <w:trPr/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24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I </w:t>
            </w:r>
            <w:r>
              <w:rPr>
                <w:rStyle w:val="Emphasis"/>
                <w:sz w:val="18"/>
                <w:szCs w:val="18"/>
              </w:rPr>
              <w:t>Workshop</w:t>
            </w:r>
            <w:r>
              <w:rPr>
                <w:sz w:val="18"/>
                <w:szCs w:val="18"/>
              </w:rPr>
              <w:t xml:space="preserve"> de professores multiplicadores e professores regentes das escolas jurisdicionadas ao NTE de Nova Andradina </w:t>
            </w:r>
          </w:p>
        </w:tc>
        <w:tc>
          <w:tcPr>
            <w:tcW w:w="281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mentar momento de trocas de experiências de sucesso entre professores regentes, professores das STE e professores do NTE; </w:t>
            </w:r>
          </w:p>
        </w:tc>
        <w:tc>
          <w:tcPr>
            <w:tcW w:w="3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A DEFINIR 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TE e PST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45:00Z</dcterms:created>
  <dc:creator>Proinfo</dc:creator>
  <dc:description/>
  <dc:language>en-US</dc:language>
  <cp:lastModifiedBy>Proinfo</cp:lastModifiedBy>
  <cp:lastPrinted>2009-08-19T10:49:00Z</cp:lastPrinted>
  <dcterms:modified xsi:type="dcterms:W3CDTF">2009-08-19T13:07:00Z</dcterms:modified>
  <cp:revision>1</cp:revision>
  <dc:subject/>
  <dc:title>E</dc:title>
</cp:coreProperties>
</file>